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GB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GB"/>
        </w:rPr>
        <w:t>BMP1/2.2/2338/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aculty of Electrical Engineering and Information Technologies of Ss Cyril and Methodius University in Skopj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uger Boskovik 18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000 Skopje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MK405700910010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“Enhancing storage integration in buildings with Fotovoltaics – PV-ESTIA” with ref. No. BMP1/2.2/2338/20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“Purchase and printing of promotional materials”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MP1/2.2/2338/2017-2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subject of the contract shall be the supply,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design, prepress, printing </w:t>
      </w:r>
      <w:r>
        <w:rPr>
          <w:rFonts w:cs="Times New Roman" w:ascii="Times New Roman" w:hAnsi="Times New Roman"/>
          <w:sz w:val="22"/>
          <w:lang w:val="en-GB"/>
        </w:rPr>
        <w:t xml:space="preserve">and </w:t>
      </w:r>
      <w:r>
        <w:rPr/>
        <w:t>delivery, of the following supplies: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4"/>
        <w:gridCol w:w="1134"/>
        <w:gridCol w:w="1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ral description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ity requested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L UP banner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of the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leaflet A4, printed in full colour 4/4, paper offset 80 gsm and mate lamination finish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leaflet A4, printed in full colour 4/4, paper kunzdruk mate and mate lamination finish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och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rdboard folde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 notepad 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ference ba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ptop b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wallet cards 8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flash 64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ternal HDD 2.5” 1T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place of acceptance of the supplies shall be Faculty of Electrical Engineering and Information Technologies of Ss. Cyril and Methodius University in Sko</w:t>
      </w:r>
      <w:r>
        <w:rPr>
          <w:rStyle w:val="PageNumber"/>
          <w:rFonts w:cs="Times New Roman" w:ascii="Times New Roman" w:hAnsi="Times New Roman"/>
          <w:sz w:val="22"/>
          <w:szCs w:val="22"/>
          <w:lang w:val="en-GB"/>
        </w:rPr>
        <w:t>pje, Ruger Boskovic 18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1000 Skopje, FYROM. </w:t>
      </w:r>
      <w:r>
        <w:rPr>
          <w:rFonts w:cs="Times New Roman" w:ascii="Times New Roman" w:hAnsi="Times New Roman"/>
          <w:sz w:val="22"/>
          <w:lang w:val="en-GB"/>
        </w:rPr>
        <w:t xml:space="preserve">The time limits for delivery shall be </w:t>
      </w:r>
      <w:r>
        <w:rPr>
          <w:rFonts w:cs="Times New Roman" w:ascii="Times New Roman" w:hAnsi="Times New Roman"/>
          <w:sz w:val="22"/>
          <w:szCs w:val="22"/>
          <w:lang w:val="en-GB"/>
        </w:rPr>
        <w:t>17 (seventeen) months</w:t>
      </w:r>
      <w:r>
        <w:rPr>
          <w:rFonts w:cs="Times New Roman" w:ascii="Times New Roman" w:hAnsi="Times New Roman"/>
          <w:sz w:val="22"/>
          <w:lang w:val="en-GB"/>
        </w:rPr>
        <w:t xml:space="preserve"> from the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to date for final acceptance, but not later than 31.07.2019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EUR 6000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5</w:t>
        <w:tab/>
        <w:t>Other specific conditions applying to the contrac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o specific conditions shall apply to the Contrac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559"/>
        <w:gridCol w:w="279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rof. Dimitar Taskovski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an</w:t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4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30:00Z</dcterms:created>
  <dc:creator>BOURDILLEAU Anne (DEVCO)</dc:creator>
  <dc:description/>
  <cp:keywords/>
  <dc:language>en-US</dc:language>
  <cp:lastModifiedBy>Marija</cp:lastModifiedBy>
  <cp:lastPrinted>2012-10-22T11:58:00Z</cp:lastPrinted>
  <dcterms:modified xsi:type="dcterms:W3CDTF">2018-10-31T15:49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